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01.2023 № 1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)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5.01.2023 № 1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7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 муниципальной программы «Управление муниципальным имуществом муниципального района «Заполярный район» на 2022-2030 годы»</w:t>
      </w:r>
    </w:p>
    <w:p>
      <w:pPr>
        <w:pStyle w:val="Style19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изготовленных межевых планов; 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осуществляются эксплуатационные и иные расходы по содержанию их до передачи в собственность МО, в оперативное управление (хозяйственное ведение) учреждений и предприятий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разработанных проектов по содержанию имущества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лощадь ликвидированного недвижимого имущества, находящегося в муниципальной собственност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по которым в текущем финансовом году проведен капитальный (текущий) ремон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предприятий, в отношении которых проводится ауди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осстановленной исполнительной документации на линию электропередач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, подключенных к электросетя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hanging="0"/>
              <w:jc w:val="both"/>
              <w:rPr/>
            </w:pPr>
            <w:r>
              <w:rPr>
                <w:szCs w:val="24"/>
              </w:rPr>
              <w:t>количество объектов, в отношении которых проведена техническая экспертиза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в отношении которых проведены пусконаладочные работы оборудования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ереоборудованных объектов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Перечень основных мероприятий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оценка недвижимости, признание прав и регулирование отношений по муниципальной собственности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мероприятия по землеустройству и землепользовани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содержание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капитального и текущего ремонта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аудита муниципальных предприятий Заполярного райо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360" w:hanging="360"/>
              <w:jc w:val="both"/>
              <w:rPr/>
            </w:pPr>
            <w:r>
              <w:rPr>
                <w:spacing w:val="-3"/>
                <w:szCs w:val="24"/>
              </w:rPr>
              <w:t>проведение строительно-технической экспертиз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360" w:hanging="3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усконаладочные работы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360" w:hanging="3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ереоборудование зда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2 208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1 21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2 208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1 21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4 «Система программных мероприятий» изложить в следующей редакции:</w:t>
      </w:r>
    </w:p>
    <w:p>
      <w:pPr>
        <w:pStyle w:val="Normal"/>
        <w:ind w:left="993" w:hanging="284"/>
        <w:jc w:val="both"/>
        <w:rPr/>
      </w:pP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</w:rPr>
        <w:t>Программные мероприятия включают в себя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>оценка недвижимости, признание прав и регулирование отношений по муниципальной собственности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rPr/>
      </w:pPr>
      <w:r>
        <w:rPr>
          <w:sz w:val="26"/>
          <w:szCs w:val="26"/>
        </w:rPr>
        <w:t>содержание муниципального имущества</w:t>
      </w:r>
      <w:r>
        <w:rPr>
          <w:color w:val="000000"/>
          <w:sz w:val="26"/>
          <w:szCs w:val="26"/>
        </w:rPr>
        <w:t>;</w:t>
      </w:r>
      <w:r>
        <w:rPr>
          <w:spacing w:val="-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роведение капитального и текущего ремонта муниципального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роведение аудита муниципальных предприятий Заполяр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pacing w:val="-3"/>
          <w:sz w:val="26"/>
          <w:szCs w:val="26"/>
        </w:rPr>
        <w:t>проведение строительно-технической экспертиз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pacing w:val="-3"/>
          <w:sz w:val="26"/>
          <w:szCs w:val="26"/>
        </w:rPr>
        <w:t>пусконаладочные работы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rFonts w:eastAsia="Calibri"/>
          <w:sz w:val="26"/>
          <w:szCs w:val="26"/>
        </w:rPr>
      </w:pPr>
      <w:r>
        <w:rPr>
          <w:spacing w:val="-3"/>
          <w:sz w:val="26"/>
          <w:szCs w:val="26"/>
        </w:rPr>
        <w:t>переоборудование зданий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41 469,6» заменить цифрами «52 208,7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1-25T15:55:00Z</cp:lastPrinted>
  <dcterms:modified xsi:type="dcterms:W3CDTF">2023-01-25T12:55:00Z</dcterms:modified>
  <cp:revision>6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